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Zasady oceniania z religii dla klasy VI szkoły podstawowej na 1 lekcję religii tygodniow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dług podręcznika „Szczęśliwi, którzy odkrywają piękno” nr AZ-22-01/20-KI-4/21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8"/>
          <w:szCs w:val="28"/>
        </w:rPr>
      </w:pPr>
      <w:r>
        <w:rPr>
          <w:rFonts w:eastAsia="TimeIbisEE-Roman;MS Mincho"/>
          <w:b w:val="false"/>
          <w:sz w:val="28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ind w:left="227" w:hanging="227"/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3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aktywnie uczestniczy w życiu małych grup formacyj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starannie wykonuje zadania powierzone przez nauczyciela religii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7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br w:type="page"/>
      </w: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spacing w:before="0" w:after="240"/>
        <w:ind w:hanging="0"/>
        <w:rPr/>
      </w:pPr>
      <w:r>
        <w:rPr/>
        <w:t>Semestr I</w:t>
      </w:r>
    </w:p>
    <w:tbl>
      <w:tblPr>
        <w:tblW w:w="15228" w:type="dxa"/>
        <w:jc w:val="left"/>
        <w:tblInd w:w="-118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675"/>
        <w:gridCol w:w="2835"/>
        <w:gridCol w:w="4111"/>
        <w:gridCol w:w="3119"/>
        <w:gridCol w:w="2268"/>
        <w:gridCol w:w="22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Odkrywam pięk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: wiara (A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wiara jest łaską – darem i zadaniem otrzymanym od Boga (A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rzymioty wiary (A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trudności w wierze i przedstawia sposoby ich przezwyciężania (A.3.4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cechy charakteryzujące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treść przykazania miłości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ierwszeństwo Boga w życiu człowieka (C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zabobon, bałwochwalstwo, wróżbiarstwo oraz magia są wynikiem fałszywego obrazu Boga (C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ytacza argumenty wierzących w dyskusji ze współczesnym ateizmem (A.2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bliska więź z Bogiem (duchowe piękno) czyni człowieka szczęśli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odobieństwa (różnice) w postawie wiary św. Piotra i własn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dczytuje cechy i określenia wiary na podstawie tekstów biblij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rozróżnia wiarę naturalną i religijną (nadprzyrodzoną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g</w:t>
            </w:r>
            <w:r>
              <w:rPr/>
              <w:t>łę</w:t>
            </w:r>
            <w:r>
              <w:rPr/>
              <w:t>boka wiara jest realizacj</w:t>
            </w:r>
            <w:r>
              <w:rPr/>
              <w:t>ą</w:t>
            </w:r>
            <w:r>
              <w:rPr/>
              <w:t xml:space="preserve"> przykazania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niebezpieczeństwo spirytyzmu i praktykowania ma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piękno duchowe człowieka wierząc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ytuje z pamięci wybrane wersety biblijne określające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yporz</w:t>
            </w:r>
            <w:r>
              <w:rPr/>
              <w:t>ą</w:t>
            </w:r>
            <w:r>
              <w:rPr/>
              <w:t>dkowuje cechy wiary odpowiednim tekstom biblijnym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odejmując duchową walkę, możemy z Jezusem pokonać wątpliwości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ciągłego wyjaśniania rodzących się wątpliwości religijny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7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4"/>
        <w:gridCol w:w="2835"/>
        <w:gridCol w:w="4678"/>
        <w:gridCol w:w="2835"/>
        <w:gridCol w:w="1984"/>
        <w:gridCol w:w="2102"/>
        <w:gridCol w:w="29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I.  Pismo Święte w życiu chrześcijan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jest Pismo Święte (A.9.1) i wymienia inne jego nazw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zwy wybranych ksi</w:t>
            </w:r>
            <w:r>
              <w:rPr/>
              <w:t>ą</w:t>
            </w:r>
            <w:r>
              <w:rPr/>
              <w:t>g Starego i Nowego Testamentu (A.9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Bożego objawienia: w słowie Bożym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czytając Biblię, spotyka się z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definicję modlitw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rodzaje i formy modlitwy (D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modlących się postaci biblijnyc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: kanon Pisma Świętego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proces formowania się ksiąg biblijnych (A.9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związek między Pismem Świętym a Tradycją (A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cechy wybranych gatunków literackich (A.9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rozróżnia rodzaje i gatunki literackie w Biblii (A.9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kazuje związek wydarzeń biblijnych z życiem chrześcijanina (A.10.5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formułuje modlitwy dziękczynienia, uwielbienia, przeproszenia i prośby w oparciu o teksty biblijne (D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sposoby przezwyciężania trudności w modlitwie (D.4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budowę Pisma Świętego (księgi, rozdziały, wersety, wyjaśnienia pod tekstem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dlaczego tłumaczy się Biblię na języki narodow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trafi rozpoznać przekład Biblii zatwierdzony przez Kościół katolic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, w jakich językach napisano Biblię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yporządkowuje gatunki literackie do wybranych fragmentów Pism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jbardziej znane jej tłumaczenia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konieczność określenia gatunków literackich dla właściwej interpretacji tekstów biblijnych.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9"/>
        <w:gridCol w:w="2835"/>
        <w:gridCol w:w="3827"/>
        <w:gridCol w:w="3261"/>
        <w:gridCol w:w="2409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III.  Historia zbawienia: królowie i pror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cechy Dawida, które podobały się B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męstwa Dawida i jego wiary w Bożą pomoc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ezentuje najważniejsze wydarzenia z życia króla Dawida (A.1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walce Dawida z Goliat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: prorok (A.1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grzechy cud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na podstawie tekstów biblijnych wskazuje osoby żyjące modlitwą (D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jważniejsze przymioty Boga (A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: miłosierdzie (A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awdę, że Bóg pragnie nawrócenia grzeszni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śla, czym jest proroc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e: „męczennik”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postaci i wydarzenia historii zbawienia w Starym Testamencie: pierwsi królowie, Eliasz, Jonasz, powstanie machabejskie, sytuacja Izraela przed narodzeniem Jezusa Chrystusa (A.1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ybrane fakty z życia Salomona i omawia przejawy jego mądr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kazuje związek wydarzeń biblijnych z życiem chrześcijanina (A.10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kreśla, że zazdrość jest jednym z grzechów głów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świadków wiary w konkretnych sytuacjach życiowych  (E.1.8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</w:t>
            </w:r>
            <w:r>
              <w:rPr/>
              <w:t>ś</w:t>
            </w:r>
            <w:r>
              <w:rPr/>
              <w:t>ci, kt</w:t>
            </w:r>
            <w:r>
              <w:rPr/>
              <w:t>ó</w:t>
            </w:r>
            <w:r>
              <w:rPr/>
              <w:t>re s</w:t>
            </w:r>
            <w:r>
              <w:rPr/>
              <w:t>ą</w:t>
            </w:r>
            <w:r>
              <w:rPr/>
              <w:t xml:space="preserve"> wa</w:t>
            </w:r>
            <w:r>
              <w:rPr/>
              <w:t>ż</w:t>
            </w:r>
            <w:r>
              <w:rPr/>
              <w:t>niejsze ni</w:t>
            </w:r>
            <w:r>
              <w:rPr/>
              <w:t>ż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ycie ludz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różnice i podobieństwa między judaizmem a chrześcijaństwem (wiara w Boga, etyka – przykazania Boże, Stary Testament jako słowo Boże, nadzieja na ostateczne nadejście królestwa Bożego) (A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ycia Jana Chrzciciela, kt</w:t>
            </w:r>
            <w:r>
              <w:rPr/>
              <w:t>ó</w:t>
            </w:r>
            <w:r>
              <w:rPr/>
              <w:t>ry naucza</w:t>
            </w:r>
            <w:r>
              <w:rPr/>
              <w:t>ł</w:t>
            </w:r>
            <w:r>
              <w:rPr/>
              <w:t xml:space="preserve"> na prze</w:t>
            </w:r>
            <w:r>
              <w:rPr/>
              <w:t>ł</w:t>
            </w:r>
            <w:r>
              <w:rPr/>
              <w:t>omie judaizmu i chrze</w:t>
            </w:r>
            <w:r>
              <w:rPr/>
              <w:t>ś</w:t>
            </w:r>
            <w:r>
              <w:rPr/>
              <w:t>cija</w:t>
            </w:r>
            <w:r>
              <w:rPr/>
              <w:t>ń</w:t>
            </w:r>
            <w:r>
              <w:rPr/>
              <w:t>stw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mądrość i wymienia jej przejaw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, kim był i gdzie działał Jeremiasz i omawia jego naucz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, kiedy należy sprzeciwić się większ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konieczność pokuty i nawrócenia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roroctwa mesjańskie wypełniły się w Jezusie Chryst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przyczyny i przebieg powstania machabej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okolicznościach śmierci starca Eleazara oraz siedmiu braci i ich matki (2 Mch 6–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wartość męczeństwa za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awdę, że misją Jana Chrzciciela było przygotowanie ludzi na przyjście Mesjasz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Bożej pomocy w dokonywaniu mądrych wybor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różnice między mądrością Bożą a ludzk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proroctw mesjań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omawiane teksty proroc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dzia</w:t>
            </w:r>
            <w:r>
              <w:rPr/>
              <w:t>ł</w:t>
            </w:r>
            <w:r>
              <w:rPr/>
              <w:t>ania kr</w:t>
            </w:r>
            <w:r>
              <w:rPr/>
              <w:t>ó</w:t>
            </w:r>
            <w:r>
              <w:rPr/>
              <w:t>la Heroda (zwi</w:t>
            </w:r>
            <w:r>
              <w:rPr/>
              <w:t>ą</w:t>
            </w:r>
            <w:r>
              <w:rPr/>
              <w:t xml:space="preserve">zane z </w:t>
            </w:r>
            <w:r>
              <w:rPr/>
              <w:t>ż</w:t>
            </w:r>
            <w:r>
              <w:rPr/>
              <w:t>yciem Jana Chrzciciela i Jezus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, współczesnych chrześcijan prześladowanych za wiar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9" w:type="dxa"/>
              <w:bottom w:w="0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kazuje różnice między patrzeniem ludzkim a Bożym patrzeniem na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dzieje Żydów pod okupacją grecką w II wieku przed Chr. oraz sytuację polityczną Izraela w czasie życia Chrystusa i w I wiek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chrześcijaństwo ma swoje korzenie w judaizmi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9"/>
        <w:gridCol w:w="6"/>
        <w:gridCol w:w="2828"/>
        <w:gridCol w:w="6"/>
        <w:gridCol w:w="4386"/>
        <w:gridCol w:w="6"/>
        <w:gridCol w:w="2687"/>
        <w:gridCol w:w="6"/>
        <w:gridCol w:w="2261"/>
        <w:gridCol w:w="6"/>
        <w:gridCol w:w="2119"/>
        <w:gridCol w:w="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Spotkanie z Jezusem Miłosiernym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iedem sakramentów świę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jest sakrament pokuty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ebieg sakramentu pokuty (B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rolę sakramentu pokuty i pojednania w życiu moralnym chrześcijanina (B.7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regularnego przystępowania do sakramentu pokuty (B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przypowieść o miłosiernym Samarytani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jest sakrament namaszczenia chorych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historie, w których ludzie doświadczają cierpienia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jaśnia, co to są sakramenty oraz omawia ich cel i znaczenie w życiu chrześcijanina (B.3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warunki dobrze przeżytego sakramentu pokuty i pojednania (B.7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skutki sakramentu w życiu indywidualnym i wspólnotowym (B.7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pojęcie miłosierdzia Bożego, wiążąc je ze sprawiedliwością i powołując się na przypowieść o miłosiernym ojcu (A.13.1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jaki związek zachodzi między sakramentem pokuty i pojednania a Eucharystią (B.6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wybrane teksty biblijne, liturgiczne oraz nauczania Kościoła odnoszące się do sakramentu pokuty i pojednania oraz namaszczenia chorych (B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znaczenie i skutki sakramentu namaszczenia chorych jako daru i pomocy w przeżywaniu cierpienia (B.8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właściwego zachowania chrześcijanina wobec zła i nieszczęść (C.1.7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rzeciwdziałania złu i cierpieniu (C.1.8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podział sakramentów i sposób ich udziel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znaki towarzyszące poszczególnym sakrament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licza sytuacje, w których osoba przyjmuje sakrament namaszczenia chor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osoby chore potrzebują pomocy w sferze duchowej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że przyjmowanie kolejnych sakramentów umacnia i pogłębia osobistą więź chrześcijanina z Chryst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instytucje wspierające osoby potrzebujące pomocy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obowiązek opieki nad chorymi i starszymi członkami rodzi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omocy potrzebującym (bezdomni, samotni, głodujący).</w:t>
            </w:r>
          </w:p>
        </w:tc>
      </w:tr>
    </w:tbl>
    <w:p>
      <w:pPr>
        <w:pStyle w:val="Heading1"/>
        <w:spacing w:before="0" w:after="240"/>
        <w:ind w:hanging="0"/>
        <w:jc w:val="left"/>
        <w:rPr>
          <w:b w:val="false"/>
          <w:b w:val="false"/>
          <w:bCs/>
          <w:caps/>
          <w:sz w:val="22"/>
        </w:rPr>
      </w:pPr>
      <w:r>
        <w:br w:type="page"/>
      </w: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"/>
        <w:gridCol w:w="2694"/>
        <w:gridCol w:w="4394"/>
        <w:gridCol w:w="2977"/>
        <w:gridCol w:w="2268"/>
        <w:gridCol w:w="2256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284"/>
              <w:jc w:val="center"/>
              <w:rPr/>
            </w:pPr>
            <w:r>
              <w:rPr>
                <w:bCs/>
              </w:rPr>
              <w:t>V. Dzieje Kościo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kazuje podobieństwa i różnice między Kościołem rzymskokatolickim i prawosław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a: zakon żebraczy, habit, kwes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rolę zakonów w dziejach średniowiecznej Europy: franciszkanie i dominikanie (E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olska była krajem tolerancji religijnej (E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ami</w:t>
            </w:r>
            <w:r>
              <w:rPr/>
              <w:t>ę</w:t>
            </w:r>
            <w:r>
              <w:rPr/>
              <w:t>ta g</w:t>
            </w:r>
            <w:r>
              <w:rPr/>
              <w:t>łó</w:t>
            </w:r>
            <w:r>
              <w:rPr/>
              <w:t>wne fakty z </w:t>
            </w:r>
            <w:r>
              <w:rPr/>
              <w:t>ż</w:t>
            </w:r>
            <w:r>
              <w:rPr/>
              <w:t xml:space="preserve">ycia </w:t>
            </w:r>
            <w:r>
              <w:rPr/>
              <w:t>ś</w:t>
            </w:r>
            <w:r>
              <w:rPr/>
              <w:t>w. Andrzeja Bobol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a: patriarcha, schizma, prawosławie, ikona, cerkie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kazuje wartość rezygnacji z dóbr materialnych na rzecz wzrostu duchow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ogólnie przyczyny zwołania i postanowienia Soboru Trydenckiego (reformacja i odpowiedź Kościoła) (E.3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wartości, którymi Kościoły reformacji ubogaciły chrześcijańs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podobieństwa i różnice między katolicyzmem, luteranizmem i i kalwinizm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znaczenie unii brzeskiej (E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rzyczyny prześladowania Kościoła unic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działania na rzecz jedności Kościoła i tolerancji religijnej (E 5.10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opowiada przebieg życia św. Franciszka z Asyżu i Dominika Guzma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rzyczyny i następstwa podziału na Kościół wschodni i zachodn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współczesne sposoby pozyskiwania dóbr nawiązujące do franciszkańskiego żebrac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religijny sens ubóstwa i żebrac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ł rozłam w Kościele zachodn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mienia wybranych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 Cerkwi unicki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atriarchaty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wschodn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odobieństwa i różnice między Kościołem rzymskokatolickim a greckokatolic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działanie reformatorów katolickich oraz założycieli nowych Kościołów reformacji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działania ekumeniczne Kościoła prawosławnego i katolic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prze</w:t>
            </w:r>
            <w:r>
              <w:rPr/>
              <w:t>ś</w:t>
            </w:r>
            <w:r>
              <w:rPr/>
              <w:t>ladowanie unit</w:t>
            </w:r>
            <w:r>
              <w:rPr/>
              <w:t>ó</w:t>
            </w:r>
            <w:r>
              <w:rPr/>
              <w:t>w na przestrzeni wiek</w:t>
            </w:r>
            <w:r>
              <w:rPr/>
              <w:t>ó</w:t>
            </w:r>
            <w:r>
              <w:rPr/>
              <w:t>w (akcje rusyfikacyjne, dekrety carskie z 1839 r. i 1874 r., wi</w:t>
            </w:r>
            <w:r>
              <w:rPr/>
              <w:t>ę</w:t>
            </w:r>
            <w:r>
              <w:rPr/>
              <w:t>zienie kap</w:t>
            </w:r>
            <w:r>
              <w:rPr/>
              <w:t>ł</w:t>
            </w:r>
            <w:r>
              <w:rPr/>
              <w:t>an</w:t>
            </w:r>
            <w:r>
              <w:rPr/>
              <w:t>ó</w:t>
            </w:r>
            <w:r>
              <w:rPr/>
              <w:t>w, przymus do przechodzenia na prawos</w:t>
            </w:r>
            <w:r>
              <w:rPr/>
              <w:t>ł</w:t>
            </w:r>
            <w:r>
              <w:rPr/>
              <w:t>awie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118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715"/>
        <w:gridCol w:w="2347"/>
        <w:gridCol w:w="3827"/>
        <w:gridCol w:w="4083"/>
        <w:gridCol w:w="2296"/>
        <w:gridCol w:w="1973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 xml:space="preserve">VI. Przewodnicy w drodze </w:t>
              <w:br/>
              <w:t>do szczęśc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dzieciństwie i życiu dorosłym św. Wincentego a Paul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dzieł miłosierdzia w swoim środowisk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życiu św. Jana Bosko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najbardziej znane tytuły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kultu maryjneg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działalność Kościoła w XVI i XVII w. (E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kazuje aktualność myśli (idei) św. Jana Bosko i opowiada o roli założonej przez niego wspólnoty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 oparciu o wybrane teksty Starego i Nowego Testamentu charakteryzuje rolę Maryi w dziele zbawczym (A.13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 dogmaty maryjne: Boże macierzyństwo, wieczyste dziewictwo, niepokalane poczęcie i wniebowzięcie (A.13.12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uroczystości, miesiące i święta maryjne (B.2.2)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atrybuty św. Wincentego a Paulo (anio</w:t>
            </w:r>
            <w:r>
              <w:rPr/>
              <w:t>ł</w:t>
            </w:r>
            <w:r>
              <w:rPr/>
              <w:t>, dziecko w ramionach, dziecko u st</w:t>
            </w:r>
            <w:r>
              <w:rPr/>
              <w:t>ó</w:t>
            </w:r>
            <w:r>
              <w:rPr/>
              <w:t>p, krucyfiks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os</w:t>
            </w:r>
            <w:r>
              <w:rPr/>
              <w:t>ł</w:t>
            </w:r>
            <w:r>
              <w:rPr/>
              <w:t>uga najbiedniejszym by</w:t>
            </w:r>
            <w:r>
              <w:rPr/>
              <w:t>ł</w:t>
            </w:r>
            <w:r>
              <w:rPr/>
              <w:t xml:space="preserve">a dla </w:t>
            </w:r>
            <w:r>
              <w:rPr/>
              <w:t>ś</w:t>
            </w:r>
            <w:r>
              <w:rPr/>
              <w:t>w. Wincentego a Paulo pr</w:t>
            </w:r>
            <w:r>
              <w:rPr/>
              <w:t>ó</w:t>
            </w:r>
            <w:r>
              <w:rPr/>
              <w:t>b</w:t>
            </w:r>
            <w:r>
              <w:rPr/>
              <w:t>ą</w:t>
            </w:r>
            <w:r>
              <w:rPr/>
              <w:t xml:space="preserve"> charakter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sytuacj</w:t>
            </w:r>
            <w:r>
              <w:rPr/>
              <w:t>ę</w:t>
            </w:r>
            <w:r>
              <w:rPr/>
              <w:t xml:space="preserve"> spo</w:t>
            </w:r>
            <w:r>
              <w:rPr/>
              <w:t>ł</w:t>
            </w:r>
            <w:r>
              <w:rPr/>
              <w:t>eczn</w:t>
            </w:r>
            <w:r>
              <w:rPr/>
              <w:t>ą</w:t>
            </w:r>
            <w:r>
              <w:rPr/>
              <w:t xml:space="preserve"> XIX-wiecznych W</w:t>
            </w:r>
            <w:r>
              <w:rPr/>
              <w:t>ł</w:t>
            </w:r>
            <w:r>
              <w:rPr/>
              <w:t>o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dlaczego młodzi ludzie potrzebują pomocy zarówno materialnej, jak i duch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mienia organizacje zajmujące się w Polsce trudną młodzież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Maryja prowadzi do odkrywania miłości Boga.</w:t>
            </w:r>
          </w:p>
          <w:p>
            <w:pPr>
              <w:pStyle w:val="Teksttabeli"/>
              <w:numPr>
                <w:ilvl w:val="0"/>
                <w:numId w:val="0"/>
              </w:numPr>
              <w:ind w:left="17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owiada o misji Zgromadzenia Księży Misjonarzy oraz Sióstr Miłosierdz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system prewencyjny św. Jana Bosk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>
                <w:rFonts w:eastAsia="Calibri"/>
              </w:rPr>
            </w:pPr>
            <w:r>
              <w:rPr/>
              <w:t>interpretuje biblijny tekst dotyczący Maryi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w jaki sposób św. św. Wincentego a Paulo przyczynił się do odnowy życia religij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iedy trudn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ż</w:t>
            </w:r>
            <w:r>
              <w:rPr/>
              <w:t>ycia w dzieci</w:t>
            </w:r>
            <w:r>
              <w:rPr/>
              <w:t>ń</w:t>
            </w:r>
            <w:r>
              <w:rPr/>
              <w:t>stwie mog</w:t>
            </w:r>
            <w:r>
              <w:rPr/>
              <w:t>ą</w:t>
            </w:r>
            <w:r>
              <w:rPr/>
              <w:t xml:space="preserve"> by</w:t>
            </w:r>
            <w:r>
              <w:rPr/>
              <w:t>ć</w:t>
            </w:r>
            <w:r>
              <w:rPr/>
              <w:t xml:space="preserve"> przygotowaniem do spe</w:t>
            </w:r>
            <w:r>
              <w:rPr/>
              <w:t>ł</w:t>
            </w:r>
            <w:r>
              <w:rPr/>
              <w:t>niania swojej misji w doros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4"/>
        <w:gridCol w:w="3544"/>
        <w:gridCol w:w="4394"/>
        <w:gridCol w:w="2977"/>
        <w:gridCol w:w="2138"/>
        <w:gridCol w:w="156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Moje wart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obowiązki wynikające z Bożych przykazań IV–X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zym jest miłość (C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rzeżywania miłości (C.10.3) w rodzi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 właściwa postawa wobec rodziców, opiekunów i przełożonych (C 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potrzebę ochrony życia od poczęcia do naturalnej śmierci (C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niepowtarzalną wartość życia ludzkiego i jego świętość (C.5.2).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podaje argumenty za prawdą, że tylko Bóg może decydować o </w:t>
            </w:r>
            <w:r>
              <w:rPr>
                <w:spacing w:val="-4"/>
              </w:rPr>
              <w:t>życiu i śmierci człowieka (C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 pojęcia: eutanazja, kara śmierci, czyste serce, pożądliw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co to jest hospicjum i omawia cele jego działa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mienia powody, dla których ludzie chcą się poddać eutanazj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podstawowe pojęcia etyczne: prawo Boże, wartości (C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konuje, że przykazania służą ochronie wartości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zadania wynikające z przykazań Bożych oraz negatywne skutki wykroczeń przeciw nim (C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śnia, na czym polegają zagrożenia dla życia (C.6.1) w poszczególnych jego etapach (od pocz</w:t>
            </w:r>
            <w:r>
              <w:rPr/>
              <w:t>ę</w:t>
            </w:r>
            <w:r>
              <w:rPr/>
              <w:t xml:space="preserve">cia do naturalnej </w:t>
            </w:r>
            <w:r>
              <w:rPr/>
              <w:t>ś</w:t>
            </w:r>
            <w:r>
              <w:rPr/>
              <w:t>mierci)  i wymiarach (fizycznym, psychicznym i duchowym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zło eutanazji oraz kary śmierci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zło aborcji (C.6.2) i wymienia jej skut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tajemnicę cierpienia i chrześcijańskie podejście do choroby i śmierci (A.13.1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łady właściwego zachowania chrześcijanina wobec zła i nieszczęść (C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inicjatywy mające na celu obronę życia ludzkiego od poczęcia do naturalnej śmierci, (C.6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rzedstawia nauczanie Kościoła na temat kary śmierci (C.6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wartość czystości w różnych okresach życia (C.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sposoby troski o czystość w wieku dojrzewania (C.5.10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 wartość przestrzegania przykazań Boż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przykazania bronią człowieka przed krzywd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charakteryzuje wykroczenia przeciw przykazaniom IV–X i ich konsekwenc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formułuje prawa i obowiązki rodziców wobec dzieci oraz dzieci wobec rodzi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argumenty za urodzeniem dziecka, biorąc pod uwagę matkę i oj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jcz</w:t>
            </w:r>
            <w:r>
              <w:rPr/>
              <w:t>ę</w:t>
            </w:r>
            <w:r>
              <w:rPr/>
              <w:t>stsz</w:t>
            </w:r>
            <w:r>
              <w:rPr/>
              <w:t>ą</w:t>
            </w:r>
            <w:r>
              <w:rPr/>
              <w:t xml:space="preserve"> przyczyn</w:t>
            </w:r>
            <w:r>
              <w:rPr/>
              <w:t>ą</w:t>
            </w:r>
            <w:r>
              <w:rPr/>
              <w:t xml:space="preserve"> aborcji jest poczucie osamotnienia matki dzie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 xml:space="preserve">wyjaśnia, dlaczego podjęcie decyzji o poddaniu się eutanazji wynika z poczucia odrzucenia przez bliskich oraz samotnośc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mawia prawdę, że człowiek przeżywa swoje życie i wyraża się jako mężczyzna lub kobieta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definiuje, na czym polega odpowiedzialność w relacjach mił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opisuje sytuacje, w których miłość przejawia się w służbie, oddaniu i poświęceniu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uzasadnia, że miłość jest gwarantem poszanowania ludzkiego życia, a brak tego poszanowania jest konsekwencją odrzucenia i zagubienia miłości (Bożej i ludzkiej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łaściwie ocenia różne opinie i zachowania dotyczące ludzkiej seksualności prezentowane w reklamach.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168" w:type="dxa"/>
        <w:jc w:val="left"/>
        <w:tblInd w:w="-3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37"/>
        <w:gridCol w:w="3686"/>
        <w:gridCol w:w="3969"/>
        <w:gridCol w:w="2976"/>
        <w:gridCol w:w="2127"/>
        <w:gridCol w:w="167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</w:t>
            </w:r>
            <w:r>
              <w:rPr/>
              <w:t>ść</w:t>
            </w:r>
            <w:r>
              <w:rPr/>
              <w:t xml:space="preserve"> osi</w:t>
            </w:r>
            <w:r>
              <w:rPr/>
              <w:t>ą</w:t>
            </w:r>
            <w:r>
              <w:rPr/>
              <w:t>ga si</w:t>
            </w:r>
            <w:r>
              <w:rPr/>
              <w:t>ę</w:t>
            </w:r>
            <w:r>
              <w:rPr/>
              <w:t xml:space="preserve"> przez na</w:t>
            </w:r>
            <w:r>
              <w:rPr/>
              <w:t>ś</w:t>
            </w:r>
            <w:r>
              <w:rPr/>
              <w:t>ladowan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sp</w:t>
            </w:r>
            <w:r>
              <w:rPr/>
              <w:t>ół</w:t>
            </w:r>
            <w:r>
              <w:rPr/>
              <w:t xml:space="preserve">czesnych polskich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 i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onych (Karolina K</w:t>
            </w:r>
            <w:r>
              <w:rPr/>
              <w:t>ó</w:t>
            </w:r>
            <w:r>
              <w:rPr/>
              <w:t>zk</w:t>
            </w:r>
            <w:r>
              <w:rPr/>
              <w:t>ó</w:t>
            </w:r>
            <w:r>
              <w:rPr/>
              <w:t>wna, Maksymilian Kolbe, Jan Beyzym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kr</w:t>
            </w:r>
            <w:r>
              <w:rPr/>
              <w:t>ó</w:t>
            </w:r>
            <w:r>
              <w:rPr/>
              <w:t>lowan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zestawia wydarzenia biblijne zwi</w:t>
            </w:r>
            <w:r>
              <w:rPr/>
              <w:t>ą</w:t>
            </w:r>
            <w:r>
              <w:rPr/>
              <w:t>zane z narodzeniem Jezusa ze zwyczajami religijnymi (A.10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Bożego objawienia – w Jezusie Chrystusie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napisu K+M+B robionego kred</w:t>
            </w:r>
            <w:r>
              <w:rPr/>
              <w:t>ą</w:t>
            </w:r>
            <w:r>
              <w:rPr/>
              <w:t xml:space="preserve"> na drzwiach dom</w:t>
            </w:r>
            <w:r>
              <w:rPr/>
              <w:t>ó</w:t>
            </w:r>
            <w:r>
              <w:rPr/>
              <w:t>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kszta</w:t>
            </w:r>
            <w:r>
              <w:rPr/>
              <w:t>ł</w:t>
            </w:r>
            <w:r>
              <w:rPr/>
              <w:t>towania sumienia, zw</w:t>
            </w:r>
            <w:r>
              <w:rPr/>
              <w:t>ł</w:t>
            </w:r>
            <w:r>
              <w:rPr/>
              <w:t>aszcza w kontek</w:t>
            </w:r>
            <w:r>
              <w:rPr/>
              <w:t>ś</w:t>
            </w:r>
            <w:r>
              <w:rPr/>
              <w:t>cie sakramentu pokuty i pojednania (C.2.5.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rachunek sumienia przed spowiedzi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 w:val="20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na czym polega post </w:t>
            </w:r>
            <w:r>
              <w:rPr/>
              <w:t>ś</w:t>
            </w:r>
            <w:r>
              <w:rPr/>
              <w:t>cis</w:t>
            </w:r>
            <w:r>
              <w:rPr/>
              <w:t>ł</w:t>
            </w:r>
            <w:r>
              <w:rPr/>
              <w:t>y oraz kiedy i kogo obowi</w:t>
            </w:r>
            <w:r>
              <w:rPr/>
              <w:t>ą</w:t>
            </w:r>
            <w:r>
              <w:rPr/>
              <w:t>zuje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 w:val="20"/>
              </w:rPr>
            </w:pPr>
            <w:r>
              <w:rPr/>
              <w:t xml:space="preserve">omawia liturgiczne form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 uroczysto</w:t>
            </w:r>
            <w:r>
              <w:rPr/>
              <w:t>ść</w:t>
            </w:r>
            <w:r>
              <w:rPr/>
              <w:t xml:space="preserve"> Wszystkich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 (B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: apokalipsa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biblijne obrazy ko</w:t>
            </w:r>
            <w:r>
              <w:rPr/>
              <w:t>ń</w:t>
            </w:r>
            <w:r>
              <w:rPr/>
              <w:t xml:space="preserve">ca </w:t>
            </w:r>
            <w:r>
              <w:rPr/>
              <w:t>ś</w:t>
            </w:r>
            <w:r>
              <w:rPr/>
              <w:t>wiata oraz s</w:t>
            </w:r>
            <w:r>
              <w:rPr/>
              <w:t>ą</w:t>
            </w:r>
            <w:r>
              <w:rPr/>
              <w:t>du ostatecznego i przedstawia ich interpretacj</w:t>
            </w:r>
            <w:r>
              <w:rPr/>
              <w:t>ę</w:t>
            </w:r>
            <w:r>
              <w:rPr/>
              <w:t xml:space="preserve"> w </w:t>
            </w:r>
            <w:r>
              <w:rPr/>
              <w:t>ś</w:t>
            </w:r>
            <w:r>
              <w:rPr/>
              <w:t>wietle wiary (A.8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 w:val="20"/>
              </w:rPr>
            </w:pPr>
            <w:r>
              <w:rPr/>
              <w:t>charakteryzuje postaw</w:t>
            </w:r>
            <w:r>
              <w:rPr/>
              <w:t>ę</w:t>
            </w:r>
            <w:r>
              <w:rPr/>
              <w:t xml:space="preserve"> gotowo</w:t>
            </w:r>
            <w:r>
              <w:rPr/>
              <w:t>ś</w:t>
            </w:r>
            <w:r>
              <w:rPr/>
              <w:t>ci na przyj</w:t>
            </w:r>
            <w:r>
              <w:rPr/>
              <w:t>ś</w:t>
            </w:r>
            <w:r>
              <w:rPr/>
              <w:t>cie Chrystusa (A.8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skutki wynikające z wcielenia i odkupienia dla życia chrześcijanina i każdego człowieka (A.1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 oparciu o wybrane teksty biblijne charakteryzuje rol</w:t>
            </w:r>
            <w:r>
              <w:rPr/>
              <w:t>ę</w:t>
            </w:r>
            <w:r>
              <w:rPr/>
              <w:t xml:space="preserve"> Maryi w dziele zbawczym (A.13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zbawczej misji Jezusa Chrystusa dla ca</w:t>
            </w:r>
            <w:r>
              <w:rPr/>
              <w:t>ł</w:t>
            </w:r>
            <w:r>
              <w:rPr/>
              <w:t>ej ludzko</w:t>
            </w:r>
            <w:r>
              <w:rPr/>
              <w:t>ś</w:t>
            </w:r>
            <w:r>
              <w:rPr/>
              <w:t>ci i poszczeg</w:t>
            </w:r>
            <w:r>
              <w:rPr/>
              <w:t>ó</w:t>
            </w:r>
            <w:r>
              <w:rPr/>
              <w:t>lnych ludzi (A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na czym polegał grzech pierworodny, i wymienia jego skut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bawczy sens męki, śmierci i zmartwychwstania Jezusa Chrystusa (A.13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wskazuje na skutki wynikające z odkupienia dla życia każdego człowieka (A.13.10)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różnicę między pojęciami święty i błogosławiony oraz kanonizacja i beatyfikac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genez</w:t>
            </w:r>
            <w:r>
              <w:rPr/>
              <w:t>ę</w:t>
            </w:r>
            <w:r>
              <w:rPr/>
              <w:t xml:space="preserve"> świąt Bo</w:t>
            </w:r>
            <w:r>
              <w:rPr/>
              <w:t>ż</w:t>
            </w:r>
            <w:r>
              <w:rPr/>
              <w:t>ego Narod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chrześcijański wymiar świąt Bożego Narodz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62"/>
                <w:tab w:val="left" w:pos="152" w:leader="none"/>
              </w:tabs>
              <w:ind w:left="152" w:hanging="152"/>
              <w:rPr/>
            </w:pPr>
            <w:r>
              <w:rPr/>
              <w:t>wymienia znaki i obrz</w:t>
            </w:r>
            <w:r>
              <w:rPr/>
              <w:t>ę</w:t>
            </w:r>
            <w:r>
              <w:rPr/>
              <w:t>dy wigilijne i wyja</w:t>
            </w:r>
            <w:r>
              <w:rPr/>
              <w:t>ś</w:t>
            </w:r>
            <w:r>
              <w:rPr/>
              <w:t>nia ich znacz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pok</w:t>
            </w:r>
            <w:r>
              <w:rPr/>
              <w:t>ł</w:t>
            </w:r>
            <w:r>
              <w:rPr/>
              <w:t>onie m</w:t>
            </w:r>
            <w:r>
              <w:rPr/>
              <w:t>ę</w:t>
            </w:r>
            <w:r>
              <w:rPr/>
              <w:t>drc</w:t>
            </w:r>
            <w:r>
              <w:rPr/>
              <w:t>ó</w:t>
            </w:r>
            <w:r>
              <w:rPr/>
              <w:t>w i opisuje rol</w:t>
            </w:r>
            <w:r>
              <w:rPr/>
              <w:t>ę</w:t>
            </w:r>
            <w:r>
              <w:rPr/>
              <w:t xml:space="preserve"> gwiazdy w ich dotarciu do Betlejem,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okresy i dni pokuty w ciągu roku liturgicznego i omawia sposoby ich przeży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ez swoje zmartwychwstanie Chrystus pokonał grzech pierworodny, ale w naszym życiu pozostały jego skut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chrześcijańskie świętowanie Wielkanocy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życie wybranego świętego lub błogosławionego w kontekście jego pójścia za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 biblijny o powt</w:t>
            </w:r>
            <w:r>
              <w:rPr/>
              <w:t>ó</w:t>
            </w:r>
            <w:r>
              <w:rPr/>
              <w:t>rnym przyj</w:t>
            </w:r>
            <w:r>
              <w:rPr/>
              <w:t>ś</w:t>
            </w:r>
            <w:r>
              <w:rPr/>
              <w:t>ciu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tradycji Orszaków Trzech Król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wyjaśnia znaczenie znaków i symboli liturgii paschalnej,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yrok wydany przez Chrystusa na sądzie ostatecznym będzie konsekwencją działań człowieka podczas jego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interpretuje tekst biblijny Mt 4,1-11,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tbl>
      <w:tblPr>
        <w:tblW w:w="15168" w:type="dxa"/>
        <w:jc w:val="left"/>
        <w:tblInd w:w="-61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11"/>
        <w:gridCol w:w="2913"/>
        <w:gridCol w:w="4241"/>
        <w:gridCol w:w="3010"/>
        <w:gridCol w:w="2208"/>
        <w:gridCol w:w="1985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13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obchodzimy uroczysto</w:t>
            </w:r>
            <w:r>
              <w:rPr/>
              <w:t>ść</w:t>
            </w:r>
            <w:r>
              <w:rPr/>
              <w:t xml:space="preserve">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otrzeb</w:t>
            </w:r>
            <w:r>
              <w:rPr/>
              <w:t>ę</w:t>
            </w:r>
            <w:r>
              <w:rPr/>
              <w:t xml:space="preserve"> i sens po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cenia si</w:t>
            </w:r>
            <w:r>
              <w:rPr/>
              <w:t>ę</w:t>
            </w:r>
            <w:r>
              <w:rPr/>
              <w:t xml:space="preserve"> Boskiemu Serc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bardziej znane dzie</w:t>
            </w:r>
            <w:r>
              <w:rPr/>
              <w:t>ł</w:t>
            </w:r>
            <w:r>
              <w:rPr/>
              <w:t>a sztuki religij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motyw</w:t>
            </w:r>
            <w:r>
              <w:rPr/>
              <w:t>ó</w:t>
            </w:r>
            <w:r>
              <w:rPr/>
              <w:t>w biblijnych w sztuce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istot</w:t>
            </w:r>
            <w:r>
              <w:rPr/>
              <w:t>ę</w:t>
            </w:r>
            <w:r>
              <w:rPr/>
              <w:t xml:space="preserve"> i formy kultu Serca Pana Jezusa (B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rol</w:t>
            </w:r>
            <w:r>
              <w:rPr/>
              <w:t>ę</w:t>
            </w:r>
            <w:r>
              <w:rPr/>
              <w:t xml:space="preserve"> sztuki sakralnej w liturgii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B.2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formy modlitwy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: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, pierwsze pi</w:t>
            </w:r>
            <w:r>
              <w:rPr/>
              <w:t>ą</w:t>
            </w:r>
            <w:r>
              <w:rPr/>
              <w:t>tki miesi</w:t>
            </w:r>
            <w:r>
              <w:rPr/>
              <w:t>ą</w:t>
            </w:r>
            <w:r>
              <w:rPr/>
              <w:t>ca (D.1.3)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główne przesłanie objawień Pana Jezusa św. Małgorzacie Marii Alacoqu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współczesne przejawy znieważania Bożej miłości (niewdzięczność, brak poczucia grzechu, świętokradzka komunia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uzasadnia ekspiacyjny charakter praktykowania pierwszych piątków miesią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motywy powstawania religijnych dzieł sztu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70" w:hanging="170"/>
              <w:rPr/>
            </w:pPr>
            <w:r>
              <w:rPr/>
              <w:t>rozpoznaje elementy sztuki sakralnej w swojej świątyn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sz w:val="18"/>
      </w:rPr>
      <w:t>System oceniania dla klasy 6 SP „Szczęśliwi, którzy odkrywają piękno” na 1 lekcję religii tygodnio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340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62" w:leader="none"/>
      </w:tabs>
      <w:ind w:left="170" w:hanging="170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4:00Z</dcterms:created>
  <dc:creator>Ewelina</dc:creator>
  <dc:description/>
  <cp:keywords/>
  <dc:language>en-US</dc:language>
  <cp:lastModifiedBy>Dorota Gaj</cp:lastModifiedBy>
  <dcterms:modified xsi:type="dcterms:W3CDTF">2025-09-19T07:18:00Z</dcterms:modified>
  <cp:revision>3</cp:revision>
  <dc:subject/>
  <dc:title/>
</cp:coreProperties>
</file>